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Закон Республики Беларусь от 13.07.2012 №408-З "О наркотических средствах, психотропных веществах, их прекурсорах и аналогах"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Основные термины, применяемые в настоящем Законе, и их опред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Закона применяются следующие основные термины и их опред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 наркотических средств, психотропных веществ (далее - аналоги) - химические вещества, не включенные в Республиканский перечень наркотических средств, психотропных веществ и их прекурсоров, подлежащих государственному контролю в Республике Беларусь (далее - Республиканский перечень), структурные формулы которых образованы заменой в структурных формулах наркотических средств, психотропных веществ одного или двух атомов водорода на заместители атомов водор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з, вывоз наркотических средств, психотропных веществ, их прекурсоров, аналогов - перемещение наркотических средств, психотропных веществ, их прекурсоров, аналогов через Государственную границу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и атомов водорода - одновалентные или двухвалентные атомы или группы атомов, включенные в перечень заместителей атомов водорода в структурных формулах наркотических средств, психотропных веществ, установленный Министерством внутренних дел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наркотических средств, психотропных веществ, их прекурсоров, аналогов - действия, в результате которых получены наркотические средства, психотропные вещества, их прекурсоры, аналоги либо одни наркотические средства, психотропные вещества, аналоги преобразованы в другие наркотические средства, психотропные вещества, анало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ркотических средств, психотропных веществ, их прекурсоров, аналогов - использование наркотических средств, психотропных веществ, их прекурсоров, аналогов юридическими или физическими лицами с соблюдением требований настоящего Закона и иных актов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больное наркоманией, - физическое лицо, которому медицинским работником, имеющим высшее медицинское образование с квалификацией "Врач-психиатр", "Врач-нарколог", "Врач-психиатр-нарколог", "Врач-психотерапевт" либо прошедшим переподготовку на уровне высшего образования или клиническую ординатуру по специальности "Психиатрия", "Наркология", "Психиатрия-наркология", "Психотерапия", установлен диагноз "наркомания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мания - заболевание, обусловленное психической и (или) физической зависимостью от наркотических средств, психотропных веществ, анало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ие средства, психотропные вещества - вещества природного или синтетического происхождения, включенные в Республиканский перечен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аконный оборот наркотических средств, психотропных веществ, их прекурсоров, аналогов - оборот наркотических средств, психотропных веществ, их прекурсоров, аналогов, осуществляемый в нарушение требований настоящего Закона и иных актов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аналогов - изготовление, производство, переработка, приобретение, хранение, перевозка, пересылка, реализация, использование, ввоз, вывоз, уничтожение анало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наркотических средств, психотропных веществ - культивирование (посев или выращивание) растений и грибов, содержащих наркотические средства, психотропные вещества, изготовление, производство, переработка, приобретение, хранение, перевозка, пересылка, реализация, использование, отпуск (распределение) в организации здравоохранения, их структурные подразделения, ввоз, вывоз, транзит, уничтожение наркотических средств, психотропных веще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прекурсоров - изготовление, производство, переработка, приобретение, хранение, перевозка, пересылка, реализация, использование, ввоз, вывоз, транзит, уничтожение прекурсо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наркотических средств, психотропных веществ, их прекурсоров, аналогов - перемещение наркотических средств, психотропных веществ, их прекурсоров, аналогов, осуществляемое на территории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отка наркотических средств, психотропных веществ, аналогов - действия, в результате которых происходят очистка от примесей (рафинирование), повышение концентрации наркотических средств, психотропных веществ, анало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е наркотических средств, психотропных веществ, аналогов - потребление наркотических средств, психотропных веществ, аналогов физическими лицами в нарушение требований настоящего Закона и иных актов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урсоры наркотических средств, психотропных веществ (далее - прекурсоры) - химические вещества, включенные в Республиканский перечень, используемые при изготовлении, производстве и переработке наркотических средств, психотропных веще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аналогов - действия, направленные на получение аналогов с применением промышленного оборудования, способов и технолог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наркотических средств, психотропных веществ - действия, в результате которых получены наркотические средства, психотропные вещества с применением промышленного оборудования, способов и технологий, с использованием растений, грибов, прекурсоров и иных веществ, не являющихся прекурсор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зит наркотических средств, психотропных веществ, прекурсоров - перемещение наркотических средств, психотропных веществ, прекурсоров под таможенным контролем через территорию Республики Беларусь между двумя пунктами пропуска через Государственную границу Республики Белару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4:00Z</dcterms:created>
  <dc:creator>user</dc:creator>
  <dc:description/>
  <cp:keywords/>
  <dc:language>en-US</dc:language>
  <cp:lastModifiedBy>Admin</cp:lastModifiedBy>
  <dcterms:modified xsi:type="dcterms:W3CDTF">2016-02-03T20:44:00Z</dcterms:modified>
  <cp:revision>2</cp:revision>
  <dc:subject/>
  <dc:title>Закон Республики Беларусь от 13</dc:title>
</cp:coreProperties>
</file>