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be-BY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32"/>
          <w:szCs w:val="32"/>
        </w:rPr>
        <w:t xml:space="preserve">Статья 4.3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озраст, с которого наступает административная ответственность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тивной ответственности подлежит физическое лицо, достигшее ко времени совершения правонарушения шестнадцатилетнего возраста, за исключением случаев, предусмотренных настоящим Кодексо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зическое лицо, совершившее запрещенное настоящим Кодексом деяние в возрасте от четырнадцати до шестнадцати лет, подлежит административной ответственности лишь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 умышленное причинение телесного повреждения и иные насильственные действия (статья 9.1)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мелкое хищение (статья 10.5)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умышленные уничтожение либо повреждение имущества (статья 10.9)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 нарушение требований пожарной безопасности в лесах или на торфяниках (статья 15.29)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 жестокое обращение с животными (статья 15.45)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 разведение костров в запрещенных местах (статья 15.58)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 мелкое хулиганство (статья 17.1)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 нарушение правил, обеспечивающих безопасность движения на железнодорожном или городском электрическом транспорте (части 1–3, 5 статьи 18.3)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за нарушение правил пользования средствами железнодорожного транспорта (статья 18.4)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за нарушение правил пользования транспортным средством (статья 18.9)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за нарушение правил пользования метрополитеном (статья 18.10)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за нарушение требований по обеспечению сохранности грузов на транспорте (статья 18.34)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за уничтожение, повреждение либо утрату историко-культурных ценностей или материальных объектов, которым может быть присвоен статус историко-культурной ценности (статья 19.4)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за нарушение порядка вскрытия воинских захоронений и проведения поисковых работ (статья 19.7)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за незаконные действия в отношении газового, пневматического или метательного оружия (статья 23.46)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за незаконные действия в отношении холодного оружия (статья 23.47)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подлежит административной ответственности физическое лицо, достигшее возраста, предусмотренного частями 1 или 2 настоящей статьи, если будет установлено, что вследствие отставания в умственном развитии, не связанного с психическим расстройством (заболеванием), оно во время совершения деяния было не способно сознавать его фактический характер или противоправнос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51:00Z</dcterms:created>
  <dc:creator>user</dc:creator>
  <dc:description/>
  <cp:keywords/>
  <dc:language>en-US</dc:language>
  <cp:lastModifiedBy>Admin</cp:lastModifiedBy>
  <cp:lastPrinted>2009-07-15T09:11:00Z</cp:lastPrinted>
  <dcterms:modified xsi:type="dcterms:W3CDTF">2016-02-03T20:51:00Z</dcterms:modified>
  <cp:revision>2</cp:revision>
  <dc:subject/>
  <dc:title>Статья 4</dc:title>
</cp:coreProperties>
</file>