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татья 27. Возраст, с которого наступает уголовная ответственно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головной ответственности подлежит лицо, достигше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 времени совершения преступления шестнадцатилетнего возраста, </w:t>
      </w:r>
      <w:r>
        <w:rPr>
          <w:rFonts w:cs="Times New Roman" w:ascii="Times New Roman" w:hAnsi="Times New Roman"/>
          <w:sz w:val="28"/>
          <w:szCs w:val="28"/>
        </w:rPr>
        <w:t>за исключением случаев, предусмотренных настоящим Кодекс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Лица, совершившие запрещенные настоящим Кодексом деяния в возрасте от четырнадцати до шестнадцати лет, подлежат уголовной ответственности лишь з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бийство (статья 139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чинение смерти по неосторожности (статья 144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мышленное причинение тяжкого телесного повреждения (статья 147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мышленное причинение менее тяжкого телесного повреждения (статья 149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насилование (статья 166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сильственные действия сексуального характера (статья 167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хищение человека (статья 182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ражу (статья 205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грабеж (статья 206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азбой (статья 207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ымогательство (статья 208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гон транспортного средства или маломерного водного судна (статья 214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мышленные уничтожение либо повреждение имущества (части вторая и третья статьи 218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захват заложника (статья 291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хищение огнестрельного оружия, боеприпасов или взрывчатых веществ (статья 294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умышленное приведение в негодность транспортного средства или путей сообщения (статья 309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хищение наркотических средств, психотропных веществ, их прекурсоров и аналогов (статья 327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хулиганство (статья 339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заведомо ложное сообщение об опасности (статья 340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осквернение сооружений и порчу имущества (статья 341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побег из исправительного учреждения, исполняющего наказание в виде лишения свободы, арестного дома или из-под стражи (статья 41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Не подлежит уголовной ответственности несовершеннолетнее лицо,</w:t>
      </w:r>
      <w:r>
        <w:rPr>
          <w:rFonts w:cs="Times New Roman" w:ascii="Times New Roman" w:hAnsi="Times New Roman"/>
          <w:sz w:val="28"/>
          <w:szCs w:val="28"/>
        </w:rPr>
        <w:t xml:space="preserve"> которое достигло предусмотренного частями 1 или 2 настоящей статьи возраста, если будет установлено, что вследствие отставания в психическом развитии, не связанного с психическим расстройством (заболеванием), оно во время совершения общественно опасного деяния было не способно сознавать фактический характер или общественную опасность своего деяни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52:00Z</dcterms:created>
  <dc:creator>user</dc:creator>
  <dc:description/>
  <cp:keywords/>
  <dc:language>en-US</dc:language>
  <cp:lastModifiedBy>Admin</cp:lastModifiedBy>
  <dcterms:modified xsi:type="dcterms:W3CDTF">2016-02-03T20:52:00Z</dcterms:modified>
  <cp:revision>2</cp:revision>
  <dc:subject/>
  <dc:title>Статья 27</dc:title>
</cp:coreProperties>
</file>